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b/>
          <w:b/>
          <w:sz w:val="36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약국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명세서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 명</w:t>
      </w:r>
      <w:r>
        <w:rPr>
          <w:rFonts w:eastAsia="굴림체" w:ascii="굴림체" w:hAnsi="굴림체"/>
          <w:sz w:val="24"/>
        </w:rPr>
        <w:t>: PMCSHE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약국 요양기관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 xml:space="preserve">세부자료로써 요양급여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청구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함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평가원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다</w:t>
      </w:r>
      <w:r>
        <w:rPr>
          <w:rFonts w:eastAsia="굴림체" w:ascii="굴림체" w:hAnsi="굴림체"/>
          <w:sz w:val="24"/>
        </w:rPr>
        <w:t xml:space="preserve">.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 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 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</w:t>
      </w:r>
    </w:p>
    <w:p>
      <w:pPr>
        <w:pStyle w:val="Normal"/>
        <w:overflowPunct w:val="false"/>
        <w:autoSpaceDE w:val="false"/>
        <w:ind w:left="240" w:firstLine="24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240"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약국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명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를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전 교부기관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를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의료급여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 조제시 수진자의 요양급여비용이 공상 또는 보훈대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상자의 요양급여비용에 해당하는 경우의 공상 등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머리부분과 상세부분에 대한 구분을 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left="600" w:hanging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청구구분 사항들로서 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DTM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ate/time/period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비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NA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이름 및 주소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Name and address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가입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세대주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 성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시설기호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수진자 주민등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3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처방전 교부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용기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반복조제횟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현행 미사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 xml:space="preserve">등을 나타내는 전송항목 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방전 교부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DTM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ate/time/period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방전의 사용기간을 나타내는 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현행 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해당 처방전에 의한 반복조제 횟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4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모호성 분리자를 나타내는 전송항목 그룹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PRI - AGR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코드등을 나타내는 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분과 꼬리부분에 대한 구분을 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CCI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상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증상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분류기호를 나타내는 전송항목 그룹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1092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 xml:space="preserve">조제 투약일자를 나타내는 전송항목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약일수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전자문서 구조상 모호성 분리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PI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7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항 구분번호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>PIA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추가제품식별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dditional product id.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항 구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MOA - PIA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목 구분번호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PIA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추가제품식별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dditional product id.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목 구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PR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  <w:t>NAD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투약량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조제구분등을 나</w:t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타내는 전송항목 구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진료항목에 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내역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재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각 내역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일 투약량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라인 아이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금액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처방전에 의한 조제투약시 조제구분을 나타내는 전송항목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NAD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이름 및 주소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Name and address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 구조상 모호성 분리를 나타내는 전송항목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0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1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23:00Z</dcterms:created>
  <dc:creator>(주)KT인포텍</dc:creator>
  <dc:description/>
  <dc:language>en-US</dc:language>
  <cp:lastModifiedBy>St.Phillip</cp:lastModifiedBy>
  <cp:lastPrinted>2003-06-12T14:30:00Z</cp:lastPrinted>
  <dcterms:modified xsi:type="dcterms:W3CDTF">2004-06-29T00:09:00Z</dcterms:modified>
  <cp:revision>24</cp:revision>
  <dc:subject/>
  <dc:title>                             목     차</dc:title>
</cp:coreProperties>
</file>