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  <w:t xml:space="preserve">7. </w:t>
      </w:r>
      <w:r>
        <w:rPr>
          <w:rFonts w:ascii="굴림체" w:hAnsi="굴림체" w:eastAsia="굴림체"/>
          <w:sz w:val="24"/>
        </w:rPr>
        <w:t>검체검사 공급내역 통보서</w:t>
      </w:r>
      <w:r>
        <w:rPr>
          <w:rFonts w:eastAsia="굴림체" w:ascii="굴림체" w:hAnsi="굴림체"/>
          <w:sz w:val="24"/>
        </w:rPr>
        <w:t xml:space="preserve">(LABRPT) </w:t>
      </w:r>
      <w:r>
        <w:rPr>
          <w:rFonts w:ascii="굴림체" w:hAnsi="굴림체" w:eastAsia="굴림체"/>
          <w:sz w:val="24"/>
        </w:rPr>
        <w:t>전자문서 형식</w:t>
      </w:r>
    </w:p>
    <w:p>
      <w:pPr>
        <w:pStyle w:val="Style15"/>
        <w:numPr>
          <w:ilvl w:val="0"/>
          <w:numId w:val="2"/>
        </w:numPr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가</w:t>
      </w:r>
      <w:r>
        <w:rPr>
          <w:rFonts w:eastAsia="굴림체" w:ascii="굴림체" w:hAnsi="굴림체"/>
          <w:sz w:val="24"/>
        </w:rPr>
        <w:t xml:space="preserve">. </w:t>
      </w:r>
      <w:r>
        <w:rPr>
          <w:rFonts w:ascii="굴림체" w:hAnsi="굴림체" w:eastAsia="굴림체"/>
          <w:sz w:val="24"/>
        </w:rPr>
        <w:t>전자문서 정의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수탁기관에서 검체검사 공급내역을 심사평가원에 전송하는 전자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sz w:val="24"/>
        </w:rPr>
        <w:t>전송항목 일람표</w:t>
      </w:r>
      <w:r>
        <w:rPr>
          <w:rFonts w:eastAsia="굴림체" w:ascii="굴림체" w:hAnsi="굴림체"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sz w:val="24"/>
          <w:lang w:val="en-US" w:eastAsia="en-US"/>
        </w:rPr>
      </w:pPr>
      <w:r>
        <w:rPr>
          <w:rFonts w:eastAsia="굴림체" w:ascii="굴림체" w:hAnsi="굴림체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7006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70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60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H          Message header                   M      1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BGM          Beginning of message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CI          Characteristic/class id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1 ---------------------- C      3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M      1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3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C      3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5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S          Section control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2 ---------------------- C      3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M      1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C      2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3 ---------------------- C      3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GR          Agreement identification         M      1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3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4 ---------------------- C      1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TDT          Details of transport             M      1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TPL          Transport placement              C      3 -----------+</w:t>
      </w:r>
    </w:p>
    <w:p>
      <w:pPr>
        <w:pStyle w:val="Style15"/>
        <w:ind w:firstLine="18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ind w:firstLine="180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ind w:firstLine="180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22225</wp:posOffset>
                </wp:positionV>
                <wp:extent cx="4837430" cy="91897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.75pt;width:380.85pt;height:7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18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----- Segment Group  5 ---------------------- C     30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CI          Characteristic/class id          M      1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1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TT          Attribute                        C      2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3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6 ---------------------- C     20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M      1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1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3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7 ---------------------- M  99999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SEQ          Sequence details                 M      1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2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3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PIA          Additional product id            C      3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8 ---------------------- C     30 -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CI          Characteristic/class id          M      1 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TT          Attribute                        C      2 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PIA          Additional product id            C      3 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C      5 -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9 ---------------------- M    999 -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LIN          Line item                        M      1 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M      5 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3 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C      3 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PRI          Price details                    C      3 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C      3 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C      5 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GR          Agreement identification         C      5 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RFF          Reference                        C      5 ---------+-+           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10 ---------------------- C      1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M      1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PCD          Reference                        C      3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NT          Control total                    C      5</w:t>
      </w:r>
    </w:p>
    <w:p>
      <w:pPr>
        <w:pStyle w:val="Style15"/>
        <w:ind w:firstLine="180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FTX          Free text                        C      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60325</wp:posOffset>
                </wp:positionV>
                <wp:extent cx="4837430" cy="12852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128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4.75pt;width:380.85pt;height:10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11 ---------------------- C      1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UT          Authentication result            M      1 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1 -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T          Message trailor                  M      1</w:t>
      </w:r>
    </w:p>
    <w:sectPr>
      <w:type w:val="nextPage"/>
      <w:pgSz w:w="11906" w:h="16838"/>
      <w:pgMar w:left="2453" w:right="2454" w:gutter="0" w:header="0" w:top="567" w:footer="0" w:bottom="567"/>
      <w:pgNumType w:fmt="decimal"/>
      <w:formProt w:val="false"/>
      <w:titlePg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ganada"/>
      <w:lvlText w:val="%1.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0:30:00Z</dcterms:created>
  <dc:creator>BULLDOG</dc:creator>
  <dc:description/>
  <dc:language>en-US</dc:language>
  <cp:lastModifiedBy>Administrator</cp:lastModifiedBy>
  <dcterms:modified xsi:type="dcterms:W3CDTF">2002-07-10T09:26:00Z</dcterms:modified>
  <cp:revision>15</cp:revision>
  <dc:subject/>
  <dc:title/>
</cp:coreProperties>
</file>