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원외처방 약제비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PL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급여비용 명세서의 약제비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7006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70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0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 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ind w:firstLine="350"/>
        <w:rPr/>
      </w:pPr>
      <w:r>
        <w:rPr/>
        <w:t>UNH          Message header                   M      1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261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 xml:space="preserve">Item description       </w:t>
      </w:r>
      <w:r>
        <w:rPr/>
        <w:t xml:space="preserve">          M      1          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MOA          Monetary amount                  M     25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| | |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73488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34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57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 xml:space="preserve">----- Segment Group  6 ---------------------- M    100 ----+ | | |                                                               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DTM          Date/time/period                 M      1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5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5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7 ---------------------- C   9999 --+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LIN          Line item                        M      1  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</w:t>
      </w:r>
      <w:r>
        <w:rPr/>
        <w:t>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8 ---------------------- M     30 +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1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MOA          Monetary amount                  M      3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QTY          Quantity                         M      3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3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FTX          Free text                        M      6 +-+-+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9 ---------------------- M      5 -----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LIN</w:t>
      </w:r>
      <w:r>
        <w:rPr/>
        <w:t xml:space="preserve">          </w:t>
      </w:r>
      <w:r>
        <w:rPr/>
        <w:t>Line item</w:t>
      </w:r>
      <w:r>
        <w:rPr/>
        <w:t xml:space="preserve">                        M      1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MOA          Monetary amount                  M     15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QTY          Quanrity                         M      8 ------+-+-+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347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10 ---------------------- C      1 ----------+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5-10-11T07:33:00Z</dcterms:modified>
  <cp:revision>55</cp:revision>
  <dc:subject/>
  <dc:title/>
</cp:coreProperties>
</file>